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䙩厦尺❧殨閅囉篷</w:t>
      </w:r>
      <w:r>
        <w:rPr/>
        <w:t>ੌ</w:t>
      </w:r>
      <w:r>
        <w:rPr/>
        <w:t>畣敮攸㑟が茂ᄃ␤␤␤␔☦☦☦☦┥┥┥┥␤␤␤␤⨦☦☦☦┥蔥┥┥</w:t>
      </w:r>
      <w:r>
        <w:rPr/>
        <w:t>#·ĳȀĀ</w:t>
      </w:r>
      <w:r>
        <w:rPr/>
        <w:t>ഃ̃</w:t>
      </w:r>
      <w:r>
        <w:rPr/>
        <w:t>ꄁ̃脁</w:t>
      </w:r>
      <w:r>
        <w:rPr>
          <w:rtl w:val="true"/>
        </w:rPr>
        <w:t>ࠃ</w:t>
      </w:r>
      <w:r>
        <w:rPr/>
        <w:t>␤␤␤␔☦☦☦☦┥┥┥┥␤␤␤␤⨦☦☦☦┥</w:t>
      </w:r>
      <w:r>
        <w:rPr/>
        <w:t>蔥┥┥</w:t>
      </w:r>
      <w:r>
        <w:rPr/>
        <w:t>ƇıĀ</w:t>
      </w:r>
      <w:r>
        <w:rPr/>
        <w:t>؁</w:t>
      </w:r>
      <w:r>
        <w:rPr/>
        <w:t>ā</w:t>
      </w:r>
      <w:r>
        <w:rPr/>
        <w:t>倁</w:t>
      </w:r>
      <w:r>
        <w:rPr/>
        <w:t>ā_xffff__xffff__xffff_</w:t>
      </w:r>
      <w:r>
        <w:rPr/>
        <w:t>ｿ_xffff__xffff__xffff__xffff_</w:t>
      </w:r>
      <w:r>
        <w:rPr/>
        <w:t>#̃̃̃̃̃</w:t>
      </w:r>
      <w:r>
        <w:rPr/>
        <w:t>缓</w:t>
      </w:r>
      <w:r>
        <w:rPr/>
        <w:t>Ȁȁȁ_xffff__xffff__xffff_</w:t>
      </w:r>
      <w:r>
        <w:rPr/>
        <w:t>ｿ_xffff__xffff__xffff__xffff_</w:t>
      </w:r>
      <w:r>
        <w:rPr/>
        <w:t>#̃̃̃̃̃</w:t>
      </w:r>
      <w:r>
        <w:rPr/>
        <w:t>缓</w:t>
      </w:r>
      <w:r>
        <w:rPr/>
        <w:t>Ȁȁȁ_xffff__xffff__xffff_</w:t>
      </w:r>
      <w:r>
        <w:rPr/>
        <w:t>ｿ_xffff__xffff__xffff__xffff_</w:t>
      </w:r>
      <w:r>
        <w:rPr/>
        <w:t>āāāāā</w:t>
      </w:r>
      <w:r>
        <w:rPr/>
        <w:t>缑</w:t>
      </w:r>
      <w:r>
        <w:rPr/>
        <w:t>Āẵ̃̃̃̃̃̃̃̃̃̃̃̃̃̃̃̃̃̃̃̃̃̃̃̃̃̃̃̃̃̃̃̃̃̃̃̃̃̃̃̃̃̃̃̃̃̃̃̃̃̃̃̃̃̃̃̃̃̃</w:t>
      </w:r>
      <w:r>
        <w:rPr>
          <w:rtl w:val="true"/>
        </w:rPr>
        <w:t>ױ</w:t>
      </w:r>
      <w:r>
        <w:rPr/>
        <w:t>ą̃</w:t>
      </w:r>
      <w:r>
        <w:rPr>
          <w:rtl w:val="true"/>
        </w:rPr>
        <w:t>܃</w:t>
      </w:r>
      <w:r>
        <w:rPr/>
        <w:t>ϻă</w:t>
      </w:r>
      <w:r>
        <w:rPr/>
        <w:t>ःः</w:t>
      </w:r>
      <w:r>
        <w:rPr/>
        <w:t>Ήȃ̀āāāāāāāāāāāāāāāāāāāāāāāāāāāāāāāāāāāāāāāāāāāāāāāāāāāāāāāāāāāĂ</w:t>
      </w:r>
      <w:r>
        <w:rPr/>
        <w:t>砂</w:t>
      </w:r>
      <w:r>
        <w:rPr/>
        <w:t>ā́ŽĄĄā</w:t>
      </w:r>
      <w:r>
        <w:rPr/>
        <w:t>萁</w:t>
      </w:r>
      <w:r>
        <w:rPr/>
        <w:t>āẵ̃̃̃̃̃̃̃̃̃̃̃̃̃̃̃̃̃̃̃̃̃̃̃̃̃̃̃̃̃̃̃̃̃̃̃̃̃̃̃̃̃̃̃̃̃̃̃̃̃̃̃̃̃̃̃̃̃̃</w:t>
      </w:r>
      <w:r>
        <w:rPr>
          <w:rtl w:val="true"/>
        </w:rPr>
        <w:t>ױ</w:t>
      </w:r>
      <w:r>
        <w:rPr/>
        <w:t>ą̃</w:t>
      </w:r>
      <w:r>
        <w:rPr>
          <w:rtl w:val="true"/>
        </w:rPr>
        <w:t>܃</w:t>
      </w:r>
      <w:r>
        <w:rPr/>
        <w:t>ϻă</w:t>
      </w:r>
      <w:r>
        <w:rPr/>
        <w:t>ःः</w:t>
      </w:r>
      <w:r>
        <w:rPr/>
        <w:t>Ήȃ̀āāāāāāāāāāāāāāāāāāāāāāāāāāāāāāāāāāāāāāāāāāāāāāāāāāāāāāāāāāāĂ</w:t>
      </w:r>
      <w:r>
        <w:rPr/>
        <w:t>砂</w:t>
      </w:r>
      <w:r>
        <w:rPr/>
        <w:t>ā́ŽĄĄā</w:t>
      </w:r>
      <w:r>
        <w:rPr/>
        <w:t>萁</w:t>
      </w:r>
      <w:r>
        <w:rPr/>
        <w:t>āǿ_xffff__xffff__xffff_</w:t>
      </w:r>
      <w:r>
        <w:rPr/>
        <w:t>翿_xffff__xffff__xffff_＀</w:t>
      </w:r>
      <w:r>
        <w:rPr/>
        <w:t>ẵ̃̃̃Ϳ</w:t>
      </w:r>
      <w:r>
        <w:rPr/>
        <w:t>ጂ</w:t>
      </w:r>
      <w:r>
        <w:rPr/>
        <w:t>##_xffff__xffff__xffff_</w:t>
      </w:r>
      <w:r>
        <w:rPr/>
        <w:t>ｿ_xffff__xffff__xffff__xffff_</w:t>
      </w:r>
      <w:r>
        <w:rPr/>
        <w:t>āāāāā</w:t>
      </w:r>
      <w:r>
        <w:rPr/>
        <w:t>缑</w:t>
      </w:r>
      <w:r>
        <w:rPr/>
        <w:t>Āǿ_xffff__xffff__xffff_</w:t>
      </w:r>
      <w:r>
        <w:rPr/>
        <w:t>翿_xffff__xffff__xffff_＀</w:t>
      </w:r>
      <w:r>
        <w:rPr/>
        <w:t>ẵ̃̃̃Ϳ</w:t>
      </w:r>
      <w:r>
        <w:rPr/>
        <w:t>ጂ</w:t>
      </w:r>
      <w:r>
        <w:rPr/>
        <w:t>#Ăǿ_xffff__xffff__xffff_</w:t>
      </w:r>
      <w:r>
        <w:rPr/>
        <w:t>翿_xffff__xffff__xffff_＀</w:t>
      </w:r>
      <w:r>
        <w:rPr/>
        <w:t>ẵ̃̃̃Ϳ</w:t>
      </w:r>
      <w:r>
        <w:rPr/>
        <w:t>ጂ</w:t>
      </w:r>
      <w:r>
        <w:rPr/>
        <w:t>#Ăǿ_xffff__xffff__xffff_</w:t>
      </w:r>
      <w:r>
        <w:rPr/>
        <w:t>翿_xffff__xffff__xffff_！</w:t>
      </w:r>
      <w:r>
        <w:rPr/>
        <w:t>āāāāſ</w:t>
      </w:r>
      <w:r>
        <w:rPr/>
        <w:t>ᄁ</w:t>
      </w:r>
      <w:r>
        <w:rPr/>
        <w:t>ȑ</w:t>
      </w:r>
      <w:r>
        <w:rPr/>
        <w:t>茂ᆁ</w:t>
      </w:r>
      <w:r>
        <w:rPr/>
        <w:t>Ĉ̤␤␤␤ᐦ☦☦☦☥┥┥┥┤␤␤␤␦☦☦☦☥▅┥┥─ẵ</w:t>
      </w:r>
      <w:r>
        <w:rPr/>
        <w:t>蘁㌂</w:t>
      </w:r>
      <w:r>
        <w:rPr/>
        <w:t>##␤␤␤␔☦☦☦☦┥┥┥┥␤␤␤␤☦☦☦☦┥</w:t>
      </w:r>
      <w:r>
        <w:rPr/>
        <w:t>蔥┥┥</w:t>
      </w:r>
      <w:r>
        <w:rPr/>
        <w:t>āƆıĀ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ం</w:t>
      </w:r>
      <w:r>
        <w:rPr/>
        <w:t>ȂȂȂ</w:t>
      </w:r>
      <w:r>
        <w:rPr/>
        <w:t>ꀁ</w:t>
      </w:r>
      <w:r>
        <w:rPr/>
        <w:t>ȂȂȌȂȂȂʠĂȂȂ</w:t>
      </w:r>
      <w:r>
        <w:rPr/>
        <w:t>ഃ̃</w:t>
      </w:r>
      <w:r>
        <w:rPr/>
        <w:t>ꄁ̃</w:t>
      </w:r>
      <w:r>
        <w:rPr/>
        <w:t>ഃ̃</w:t>
      </w:r>
      <w:r>
        <w:rPr/>
        <w:t>ꄁ̃댁̍̃</w:t>
      </w:r>
      <w:r>
        <w:rPr/>
        <w:t>Ρă̍̃Ρă̍̍̃Ρă̍̃Ρă̍̃Ρă̍̃Ρă̍̃Ρă̍̃Ρă̍̃Ρă̌ԂԂԂ</w:t>
      </w:r>
      <w:r>
        <w:rPr/>
        <w:t>֠</w:t>
      </w:r>
      <w:r>
        <w:rPr/>
        <w:t>ąȅȅ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ఔ</w:t>
      </w:r>
      <w:r>
        <w:rPr/>
        <w:t>ȔȔȔ</w:t>
      </w:r>
      <w:r>
        <w:rPr/>
        <w:t>ꀁ</w:t>
      </w:r>
      <w:r>
        <w:rPr/>
        <w:t>ᐂᐂᐌ̂̂̂Πăȃȃ</w:t>
      </w:r>
      <w:r>
        <w:rPr/>
        <w:t>댁̌</w:t>
      </w:r>
      <w:r>
        <w:rPr/>
        <w:t>ȂȂȂʠĂȂȂ</w:t>
      </w:r>
      <w:r>
        <w:rPr/>
        <w:t>ഃഃ̃</w:t>
      </w:r>
      <w:r>
        <w:rPr/>
        <w:t>ꄁ̃</w:t>
      </w:r>
      <w:r>
        <w:rPr/>
        <w:t>ഃ̃</w:t>
      </w:r>
      <w:r>
        <w:rPr/>
        <w:t>ꄁ̃</w:t>
      </w:r>
      <w:r>
        <w:rPr/>
        <w:t>ఄ</w:t>
      </w:r>
      <w:r>
        <w:rPr/>
        <w:t>ȄȄȄ</w:t>
      </w:r>
      <w:r>
        <w:rPr/>
        <w:t>ꀁ</w:t>
      </w:r>
      <w:r>
        <w:rPr/>
        <w:t>ЂЂЍ̃Ρă̍̃Ρă̍̃Ρă̍̃Ρă̍̃Ρă̍̃Ρă̍̃Ρă̍̃Ρă̍̃Ρă̍̃Ρă̍̃Ρă̍̃Ρă̍̃Ρă̍̃Ρă̍̃Ρă̍̃Ρă̍̃Ρă̍̃Ρă̌ЂЂЂҠĄȄȄ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ం</w:t>
      </w:r>
      <w:r>
        <w:rPr/>
        <w:t>ȂȂȂ</w:t>
      </w:r>
      <w:r>
        <w:rPr/>
        <w:t>ꀁ</w:t>
      </w:r>
      <w:r>
        <w:rPr/>
        <w:t>ȂȂȍ̃Ρă̍̃Ρă̌ȂȂȂʠĂȂ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</w:t>
      </w:r>
      <w:r>
        <w:rPr/>
        <w:t>ഃ̃</w:t>
      </w:r>
      <w:r>
        <w:rPr/>
        <w:t>ꄁ̤̃␤␤␤</w:t>
      </w:r>
      <w:r>
        <w:rPr/>
        <w:t>ᐦ☦☦☦☥┥┥┥┤␤␤␤␪☦☦☦☥▅┥┥─ă</w:t>
      </w:r>
      <w:r>
        <w:rPr/>
        <w:t>蜁㌂</w:t>
      </w:r>
      <w:r>
        <w:rPr/>
        <w:t>##āŐā̤␤␤␤ᐦ☦☦☦☥┥┥┥┤␤␤␤␪☦☦☦☥▅┥┥━</w:t>
      </w:r>
      <w:r>
        <w:rPr/>
        <w:t>蜁㄁</w:t>
      </w:r>
      <w:r>
        <w:rPr/>
        <w:t>#_xffff__xffff__xffff_</w:t>
      </w:r>
      <w:r>
        <w:rPr/>
        <w:t>ｿ_xffff__xffff__xffff__xffff_</w:t>
      </w:r>
      <w:r>
        <w:rPr/>
        <w:t>#̃̃̃̃̃</w:t>
      </w:r>
      <w:r>
        <w:rPr/>
        <w:t>缓</w:t>
      </w:r>
      <w:r>
        <w:rPr/>
        <w:t>ȀĀǿ_xffff__xffff__xffff_</w:t>
      </w:r>
      <w:r>
        <w:rPr/>
        <w:t>翿_xffff__xffff__xffff_！</w:t>
      </w:r>
      <w:r>
        <w:rPr/>
        <w:t>āāāāſ</w:t>
      </w:r>
      <w:r>
        <w:rPr/>
        <w:t>ᄁ</w:t>
      </w:r>
      <w:r>
        <w:rPr/>
        <w:t>#</w:t>
      </w:r>
      <w:r>
        <w:rPr/>
        <w:t>ഉጱᤃ</w:t>
      </w:r>
      <w:r>
        <w:rPr/>
        <w:t>ᄯ</w:t>
      </w:r>
      <w:r>
        <w:rPr/>
        <w:t>ଃ</w:t>
      </w:r>
      <w:r>
        <w:rPr>
          <w:rtl w:val="true"/>
        </w:rPr>
        <w:t>ܕ̋̅̃܃</w:t>
      </w:r>
      <w:r>
        <w:rPr/>
        <w:t>ःध̏ः̇ःध̙̅̃̅̃̃̃</w:t>
      </w:r>
      <w:r>
        <w:rPr>
          <w:rtl w:val="true"/>
        </w:rPr>
        <w:t>܃̃̃̃</w:t>
      </w:r>
      <w:r>
        <w:rPr/>
        <w:t>ԃ</w:t>
      </w:r>
      <w:r>
        <w:rPr/>
        <w:t>ଃ̇̃̇ଇ̃</w:t>
      </w:r>
      <w:r>
        <w:rPr>
          <w:rtl w:val="true"/>
        </w:rPr>
        <w:t>܃̅̃̃̃̃̃̃̃̃̇̃</w:t>
      </w:r>
      <w:r>
        <w:rPr/>
        <w:t>ԃԃ̉̅̃</w:t>
      </w:r>
      <w:r>
        <w:rPr>
          <w:rtl w:val="true"/>
        </w:rPr>
        <w:t>܃̅̅̃</w:t>
      </w:r>
      <w:r>
        <w:rPr/>
        <w:t>ः̃̃̃̇</w:t>
      </w:r>
      <w:r>
        <w:rPr/>
        <w:t>ᄃ̤̃̃̃̅␤␤␤</w:t>
      </w:r>
      <w:r>
        <w:rPr/>
        <w:t>ᐦ☦☦☦☥┥┥┥┤␤␤␤␪☦☦☦☥▅┥┥─ă</w:t>
      </w:r>
      <w:r>
        <w:rPr/>
        <w:t>蜁㌂</w:t>
      </w:r>
      <w:r>
        <w:rPr/>
        <w:t>#Ă</w:t>
      </w:r>
      <w:r>
        <w:rPr>
          <w:rtl w:val="true"/>
        </w:rPr>
        <w:t>ܕ</w:t>
      </w:r>
      <w:r>
        <w:rPr/>
        <w:t>ጃጱᤓ</w:t>
      </w:r>
      <w:r>
        <w:rPr/>
        <w:t>㜃㍉弙</w:t>
      </w:r>
      <w:r>
        <w:rPr/>
        <w:t>ᔃ̅̋̃</w:t>
      </w:r>
      <w:r>
        <w:rPr>
          <w:rtl w:val="true"/>
        </w:rPr>
        <w:t>܃̃܋܃̇̃</w:t>
      </w:r>
      <w:r>
        <w:rPr/>
        <w:t>ԃ̃̃̃̃̃̃̃̃</w:t>
      </w:r>
      <w:r>
        <w:rPr>
          <w:rtl w:val="true"/>
        </w:rPr>
        <w:t>܃̅̅̃</w:t>
      </w:r>
      <w:r>
        <w:rPr/>
        <w:t>ः</w:t>
      </w:r>
      <w:r>
        <w:rPr/>
        <w:t>ԃ̇̃ԃԃ̉̃̃̃̃</w:t>
      </w:r>
      <w:r>
        <w:rPr/>
        <w:t>ܑ̃̃̃̃</w:t>
      </w:r>
      <w:r>
        <w:rPr/>
        <w:t>ԧ</w:t>
      </w:r>
      <w:r>
        <w:rPr/>
        <w:t>അ̓</w:t>
      </w:r>
      <w:r>
        <w:rPr/>
        <w:t>ㄇ</w:t>
      </w:r>
      <w:r>
        <w:rPr/>
        <w:t>ጓ⤍̃</w:t>
      </w:r>
      <w:r>
        <w:rPr/>
        <w:t>ᔏ̅</w:t>
      </w:r>
      <w:r>
        <w:rPr/>
        <w:t>ଃฆ</w:t>
      </w:r>
      <w:r>
        <w:rPr/>
        <w:t>Љ</w:t>
      </w:r>
      <w:r>
        <w:rPr/>
        <w:t>᠌</w:t>
      </w:r>
      <w:r>
        <w:rPr/>
        <w:t>Ĉ</w:t>
      </w:r>
      <w:r>
        <w:rPr/>
        <w:t>ᜅ</w:t>
      </w:r>
      <w:r>
        <w:rPr/>
        <w:t>źāāԁā̊</w:t>
      </w:r>
      <w:r>
        <w:rPr/>
        <w:t>ँघఉᬁ</w:t>
      </w:r>
      <w:r>
        <w:rPr/>
        <w:t>āȁԁăāăԃā́ĂāāāāāāāāăāȁȁĄĂā́ĂĂāЁāāāă</w:t>
      </w:r>
      <w:r>
        <w:rPr>
          <w:rtl w:val="true"/>
        </w:rPr>
        <w:t>ࠁ</w:t>
      </w:r>
      <w:r>
        <w:rPr/>
        <w:t>āāāĂ</w:t>
      </w:r>
      <w:r>
        <w:rPr/>
        <w:t>ገ</w:t>
      </w:r>
      <w:r>
        <w:rPr/>
        <w:t>ĉ</w:t>
      </w:r>
      <w:r>
        <w:rPr/>
        <w:t>ᬉऔ</w:t>
      </w:r>
      <w:r>
        <w:rPr>
          <w:rtl w:val="true"/>
        </w:rPr>
        <w:t>܁</w:t>
      </w:r>
      <w:r>
        <w:rPr/>
        <w:t>ᄁ</w:t>
      </w:r>
      <w:r>
        <w:rPr>
          <w:rtl w:val="true"/>
        </w:rPr>
        <w:t>܁</w:t>
      </w:r>
      <w:r>
        <w:rPr/>
        <w:t>ᤤ</w:t>
      </w:r>
      <w:r>
        <w:rPr/>
        <w:t>⼌</w:t>
      </w:r>
      <w:r>
        <w:rPr/>
        <w:t>ਃ̃̃ଃ̃̃̃̃̃̃̃̃̃̃̃̃̃̃̃̃̃̃̃̃̃̃̃̃̃̃̃̃̃̃̃̃̃̃̃̃̅̃ः̃̃̃̃̃̃̃̃̃̃̃̃̃</w:t>
      </w:r>
      <w:r>
        <w:rPr>
          <w:rtl w:val="true"/>
        </w:rPr>
        <w:t>ױ</w:t>
      </w:r>
      <w:r>
        <w:rPr/>
        <w:t>ą̃</w:t>
      </w:r>
      <w:r>
        <w:rPr/>
        <w:t>௿</w:t>
      </w:r>
      <w:r>
        <w:rPr/>
        <w:t>ăﬁ̉̍</w:t>
      </w:r>
      <w:r>
        <w:rPr/>
        <w:t>輂</w:t>
      </w:r>
      <w:r>
        <w:rPr/>
        <w:t>Ήȃ́āāԁāāāāāāāāāāāāāāāāāāāāāāāāāāāāāāāāāāāāĂāЁāāāāāāāāāāāāāɸȁą</w:t>
      </w:r>
      <w:r>
        <w:rPr/>
        <w:t>缁紁</w:t>
      </w:r>
      <w:r>
        <w:rPr/>
        <w:t>Ё</w:t>
      </w:r>
      <w:r>
        <w:rPr>
          <w:rtl w:val="true"/>
        </w:rPr>
        <w:t>ڇ</w:t>
      </w:r>
      <w:r>
        <w:rPr/>
        <w:t>ā</w:t>
      </w:r>
      <w:r>
        <w:rPr/>
        <w:t>萁</w:t>
      </w:r>
      <w:r>
        <w:rPr/>
        <w:t>ā</w:t>
      </w:r>
      <w:r>
        <w:rPr/>
        <w:t>茂ᆁ</w:t>
      </w:r>
      <w:r>
        <w:rPr/>
        <w:t>Ĉ̃̃</w:t>
      </w:r>
      <w:r>
        <w:rPr/>
        <w:t>ଃ̃</w:t>
      </w:r>
      <w:r>
        <w:rPr/>
        <w:t>ᗱĕᗱĕᗱĕᗱĕᗱĕᖃȑ</w:t>
      </w:r>
      <w:r>
        <w:rPr/>
        <w:t>攛祳睱</w:t>
      </w:r>
      <w:r>
        <w:rPr/>
        <w:t>ἕ</w:t>
      </w:r>
      <w:r>
        <w:rPr/>
        <w:t>䌇ㄯ</w:t>
      </w:r>
      <w:r>
        <w:rPr/>
        <w:t>അ</w:t>
      </w:r>
      <w:r>
        <w:rPr/>
        <w:t>朅</w:t>
      </w:r>
      <w:r>
        <w:rPr/>
        <w:t>ā</w:t>
      </w:r>
      <w:r>
        <w:rPr>
          <w:rtl w:val="true"/>
        </w:rPr>
        <w:t>ࠁ</w:t>
      </w:r>
      <w:r>
        <w:rPr/>
        <w:t>ĉ</w:t>
      </w:r>
      <w:r>
        <w:rPr>
          <w:rtl w:val="true"/>
        </w:rPr>
        <w:t>ࠁ</w:t>
      </w:r>
      <w:r>
        <w:rPr/>
        <w:t>ćāāԁĐā</w:t>
      </w:r>
      <w:r>
        <w:rPr>
          <w:rtl w:val="true"/>
        </w:rPr>
        <w:t>܁</w:t>
      </w:r>
      <w:r>
        <w:rPr/>
        <w:t>ćĈāĈ</w:t>
      </w:r>
      <w:r>
        <w:rPr>
          <w:rtl w:val="true"/>
        </w:rPr>
        <w:t>ࠁ</w:t>
      </w:r>
      <w:r>
        <w:rPr/>
        <w:t>Ąċā</w:t>
      </w:r>
      <w:r>
        <w:rPr>
          <w:rtl w:val="true"/>
        </w:rPr>
        <w:t>ࠈ</w:t>
      </w:r>
      <w:r>
        <w:rPr/>
        <w:t>ā</w:t>
      </w:r>
      <w:r>
        <w:rPr>
          <w:rtl w:val="true"/>
        </w:rPr>
        <w:t>܁</w:t>
      </w:r>
      <w:r>
        <w:rPr/>
        <w:t>ā</w:t>
      </w:r>
      <w:r>
        <w:rPr>
          <w:rtl w:val="true"/>
        </w:rPr>
        <w:t>ࠁ</w:t>
      </w:r>
      <w:r>
        <w:rPr/>
        <w:t>ခ</w:t>
      </w:r>
      <w:r>
        <w:rPr>
          <w:rtl w:val="true"/>
        </w:rPr>
        <w:t>܁</w:t>
      </w:r>
      <w:r>
        <w:rPr/>
        <w:t>ąā</w:t>
      </w:r>
      <w:r>
        <w:rPr>
          <w:rtl w:val="true"/>
        </w:rPr>
        <w:t>ࠁ</w:t>
      </w:r>
      <w:r>
        <w:rPr/>
        <w:t>āĒĂ</w:t>
      </w:r>
      <w:r>
        <w:rPr/>
        <w:t>稁</w:t>
      </w:r>
      <w:r>
        <w:rPr/>
        <w:t>āąāŸ</w:t>
      </w:r>
      <w:r>
        <w:rPr/>
        <w:t>੸੸੸੸੸੸੸੸੸੸ઁ</w:t>
      </w:r>
      <w:r>
        <w:rPr/>
        <w:t>Ĉ</w:t>
      </w:r>
      <w:r>
        <w:rPr/>
        <w:t>㈍㰹㬸</w:t>
      </w:r>
      <w:r>
        <w:rPr/>
        <w:t>ᤤ᠗༫</w:t>
      </w:r>
      <w:r>
        <w:rPr/>
        <w:t>㠂㌂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ȅȅȅ</w:t>
      </w:r>
      <w:r>
        <w:rPr/>
        <w:t>ฅ</w:t>
      </w:r>
      <w:r>
        <w:rPr/>
        <w:t>ȅȅȅȅ</w:t>
      </w:r>
      <w:r>
        <w:rPr/>
        <w:t>అ</w:t>
      </w:r>
      <w:r>
        <w:rPr/>
        <w:t>ȅȅȅȅ</w:t>
      </w:r>
      <w:r>
        <w:rPr/>
        <w:t>ਅ</w:t>
      </w:r>
      <w:r>
        <w:rPr/>
        <w:t>ȅȅȅȅ</w:t>
      </w:r>
      <w:r>
        <w:rPr/>
        <w:t>ਅ</w:t>
      </w:r>
      <w:r>
        <w:rPr/>
        <w:t>ȅȅȅȅ</w:t>
      </w:r>
      <w:r>
        <w:rPr/>
        <w:t>ਅ</w:t>
      </w:r>
      <w:r>
        <w:rPr/>
        <w:t>ȅȅ</w:t>
      </w:r>
      <w:r>
        <w:rPr/>
        <w:t>ฅ</w:t>
      </w:r>
      <w:r>
        <w:rPr/>
        <w:t>ȅ</w:t>
      </w:r>
      <w:r>
        <w:rPr/>
        <w:t>စ</w:t>
      </w:r>
      <w:r>
        <w:rPr/>
        <w:t>ȅȅȅȅȅ</w:t>
      </w:r>
      <w:r>
        <w:rPr>
          <w:rtl w:val="true"/>
        </w:rPr>
        <w:t>ࠅ</w:t>
      </w:r>
      <w:r>
        <w:rPr/>
        <w:t>ȅȅȅȅ</w:t>
      </w:r>
      <w:r>
        <w:rPr/>
        <w:t>ਅ</w:t>
      </w:r>
      <w:r>
        <w:rPr/>
        <w:t>ȅ</w:t>
      </w:r>
      <w:r>
        <w:rPr/>
        <w:t>စ</w:t>
      </w:r>
      <w:r>
        <w:rPr/>
        <w:t>ȅȅȅ</w:t>
      </w:r>
      <w:r>
        <w:rPr/>
        <w:t>అ</w:t>
      </w:r>
      <w:r>
        <w:rPr/>
        <w:t>Ѕȅȅȅȅ</w:t>
      </w:r>
      <w:r>
        <w:rPr>
          <w:rtl w:val="true"/>
        </w:rPr>
        <w:t>ࠅ</w:t>
      </w:r>
      <w:r>
        <w:rPr/>
        <w:t>ȅȅ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̃̏̃̃</w:t>
      </w:r>
      <w:r>
        <w:rPr/>
        <w:t>ഃ̃̋̃̃ଃ̃̋̃༃</w:t>
      </w:r>
      <w:r>
        <w:rPr/>
        <w:t>ᄃ̃̃</w:t>
      </w:r>
      <w:r>
        <w:rPr/>
        <w:t>ः̃̋̑̃̍</w:t>
      </w:r>
      <w:r>
        <w:rPr/>
        <w:t>ԃ̃̉̃</w:t>
      </w:r>
      <w:r>
        <w:rPr/>
        <w:t>ጃ̃̋̃̃̃༃̃̍̃̃ଃ̃̋̃̃ଃ̏̑̃̃̉̃̃ଃ</w:t>
      </w:r>
      <w:r>
        <w:rPr/>
        <w:t>ᄃ̃</w:t>
      </w:r>
      <w:r>
        <w:rPr/>
        <w:t>അ̃̃ः̏</w:t>
      </w:r>
      <w:r>
        <w:rPr/>
        <w:t>ᔃ̃</w:t>
      </w:r>
      <w:r>
        <w:rPr/>
        <w:t>༃̃̍̃̃ଃ̃̋̃̃ଃ̏̑̃̃̉̃̃ଃ</w:t>
      </w:r>
      <w:r>
        <w:rPr/>
        <w:t>ᄃ̃</w:t>
      </w:r>
      <w:r>
        <w:rPr/>
        <w:t>അ̃̃ः̏</w:t>
      </w:r>
      <w:r>
        <w:rPr/>
        <w:t>ᔃ̃</w:t>
      </w:r>
      <w:r>
        <w:rPr/>
        <w:t>༃̃̍̃̃ଃ̃̋̃̃ଃ̏̑̃̃̉̃̃ଃ</w:t>
      </w:r>
      <w:r>
        <w:rPr/>
        <w:t>ᄃ̃</w:t>
      </w:r>
      <w:r>
        <w:rPr/>
        <w:t>അ̃̃ः̃̃༃̃̍̃̃ଃ̃̋̃̃ଃ̏̑̃̃̉̃̃ଃ</w:t>
      </w:r>
      <w:r>
        <w:rPr/>
        <w:t>ᄃ̃</w:t>
      </w:r>
      <w:r>
        <w:rPr/>
        <w:t>അ̃̃ः̃̃༃̃̍̃̃ଃ̃̋̃̃ଃ̏̑̃̃̉̃̃ଃ</w:t>
      </w:r>
      <w:r>
        <w:rPr/>
        <w:t>ᄃ̃</w:t>
      </w:r>
      <w:r>
        <w:rPr/>
        <w:t>അ̃̃ः̡</w:t>
      </w:r>
      <w:r>
        <w:rPr/>
        <w:t>ᄂ</w:t>
      </w:r>
      <w:r>
        <w:rPr/>
        <w:t>ԂԂԎԂԂԂԂԌԂԂԂԂԊԂԂԂԂԊԂԂԂԂԊԂԂԎԂԐԂԂԂԂԂԈԂԂԂԂԊԂԐԂԂԂԌԄԂԂԂԂԈԂԂԁ̃̏̃̃̋̃̃̉̃̃</w:t>
      </w:r>
      <w:r>
        <w:rPr/>
        <w:t>ଃ̃̋̃̍̃̃̃̅̃̃̉̃̃༡</w:t>
      </w:r>
      <w:r>
        <w:rPr/>
        <w:t>ԃ̃̃</w:t>
      </w:r>
      <w:r>
        <w:rPr>
          <w:rtl w:val="true"/>
        </w:rPr>
        <w:t>܃̃̃́</w:t>
      </w:r>
      <w:r>
        <w:rPr/>
        <w:t>ā</w:t>
      </w:r>
      <w:r>
        <w:rPr>
          <w:rtl w:val="true"/>
        </w:rPr>
        <w:t>܁</w:t>
      </w:r>
      <w:r>
        <w:rPr/>
        <w:t>āĆāāԁāąāāԁćĈāāĄāāԁ</w:t>
      </w:r>
      <w:r>
        <w:rPr>
          <w:rtl w:val="true"/>
        </w:rPr>
        <w:t>ࠁ</w:t>
      </w:r>
      <w:r>
        <w:rPr/>
        <w:t>ā</w:t>
      </w:r>
      <w:r>
        <w:rPr/>
        <w:t>؂</w:t>
      </w:r>
      <w:r>
        <w:rPr/>
        <w:t>āāЁĉāāԁ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</w:t>
      </w:r>
      <w:r>
        <w:rPr>
          <w:rtl w:val="true"/>
        </w:rPr>
        <w:t>܊</w:t>
      </w:r>
      <w:r>
        <w:rPr/>
        <w:t>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</w:t>
      </w:r>
      <w:r>
        <w:rPr>
          <w:rtl w:val="true"/>
        </w:rPr>
        <w:t>܊</w:t>
      </w:r>
      <w:r>
        <w:rPr/>
        <w:t>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</w:t>
      </w:r>
      <w:r>
        <w:rPr/>
        <w:t>ဈ</w:t>
      </w:r>
      <w:r>
        <w:rPr/>
        <w:t>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āćāā</w:t>
      </w:r>
      <w:r>
        <w:rPr/>
        <w:t>؁</w:t>
      </w:r>
      <w:r>
        <w:rPr/>
        <w:t>āąāāԁāąā</w:t>
      </w:r>
      <w:r>
        <w:rPr>
          <w:rtl w:val="true"/>
        </w:rPr>
        <w:t>܁ࠁ</w:t>
      </w:r>
      <w:r>
        <w:rPr/>
        <w:t>āāЁāąĈāĆȁāĄā#ā</w:t>
      </w:r>
      <w:r>
        <w:rPr>
          <w:rtl w:val="true"/>
        </w:rPr>
        <w:t>܁</w:t>
      </w:r>
      <w:r>
        <w:rPr/>
        <w:t>āāԁāāЁāąāāԁā</w:t>
      </w:r>
      <w:r>
        <w:rPr/>
        <w:t>؁</w:t>
      </w:r>
      <w:r>
        <w:rPr/>
        <w:t>āāāȁāāЁāć</w:t>
      </w:r>
      <w:r>
        <w:rPr/>
        <w:t>ဂ</w:t>
      </w:r>
      <w:r>
        <w:rPr/>
        <w:t>āāăāāā̤␤␤␤ᐦ☦☦☦☥┥┥┥┤␤␤␤␪☦☦☦☥▅┥┥─ă</w:t>
      </w:r>
      <w:r>
        <w:rPr/>
        <w:t>蜁㌂</w:t>
      </w:r>
      <w:r>
        <w:rPr/>
        <w:t>#Ă</w:t>
      </w:r>
      <w:r>
        <w:rPr>
          <w:rtl w:val="true"/>
        </w:rPr>
        <w:t>ܕ̋̅̃̅̉̉</w:t>
      </w:r>
      <w:r>
        <w:rPr/>
        <w:t>✃इः̇ःइ℃</w:t>
      </w:r>
      <w:r>
        <w:rPr/>
        <w:t>ԃ̣̃̃̏̃</w:t>
      </w:r>
      <w:r>
        <w:rPr/>
        <w:t>ਁ</w:t>
      </w:r>
      <w:r>
        <w:rPr/>
        <w:t>ԁȁāȁЁГĄ̄ā̄Ą̐Ăāāā</w:t>
      </w:r>
      <w:r>
        <w:rPr/>
        <w:t>ᄁ</w:t>
      </w:r>
      <w:r>
        <w:rPr>
          <w:rtl w:val="true"/>
        </w:rPr>
        <w:t>܁</w:t>
      </w:r>
      <w:r>
        <w:rPr/>
        <w:t>ᴍ</w:t>
      </w:r>
      <w:r>
        <w:rPr/>
        <w:t>ओ</w:t>
      </w:r>
      <w:r>
        <w:rPr/>
        <w:t>ㄙ̑⼋</w:t>
      </w:r>
      <w:r>
        <w:rPr/>
        <w:t>ϵẵ̧̋̃</w:t>
      </w:r>
      <w:r>
        <w:rPr/>
        <w:t>ᄃ</w:t>
      </w:r>
      <w:r>
        <w:rPr/>
        <w:t>ጷጓ⤏̣̏̇</w:t>
      </w:r>
      <w:r>
        <w:rPr/>
        <w:t>ᔓ̓</w:t>
      </w:r>
      <w:r>
        <w:rPr/>
        <w:t>ㄙ</w:t>
      </w:r>
      <w:r>
        <w:rPr/>
        <w:t>ጷ̳</w:t>
      </w:r>
      <w:r>
        <w:rPr/>
        <w:t>䥟</w:t>
      </w:r>
      <w:r>
        <w:rPr/>
        <w:t>ᤕ̃</w:t>
      </w:r>
      <w:r>
        <w:rPr/>
        <w:t>ԃ</w:t>
      </w:r>
      <w:r>
        <w:rPr/>
        <w:t>ଃ̇̃̇ଇ̃</w:t>
      </w:r>
      <w:r>
        <w:rPr>
          <w:rtl w:val="true"/>
        </w:rPr>
        <w:t>܃̅̃̃̃̃̃̃̃̃̇̃</w:t>
      </w:r>
      <w:r>
        <w:rPr/>
        <w:t>ԃԃ̉̅̃</w:t>
      </w:r>
      <w:r>
        <w:rPr>
          <w:rtl w:val="true"/>
        </w:rPr>
        <w:t>܃̅̅̃</w:t>
      </w:r>
      <w:r>
        <w:rPr/>
        <w:t>ः̃̃̃̇</w:t>
      </w:r>
      <w:r>
        <w:rPr/>
        <w:t>ᄃ̃̃̃̅</w:t>
      </w:r>
      <w:r>
        <w:rPr/>
        <w:t>ฆ</w:t>
      </w:r>
      <w:r>
        <w:rPr/>
        <w:t>Љ</w:t>
      </w:r>
      <w:r>
        <w:rPr/>
        <w:t>᠌</w:t>
      </w:r>
      <w:r>
        <w:rPr/>
        <w:t>Ĉ</w:t>
      </w:r>
      <w:r>
        <w:rPr/>
        <w:t>ᜅ</w:t>
      </w:r>
      <w:r>
        <w:rPr/>
        <w:t>źāāԁā</w:t>
      </w:r>
      <w:r>
        <w:rPr/>
        <w:t>ገ</w:t>
      </w:r>
      <w:r>
        <w:rPr/>
        <w:t>ĉ</w:t>
      </w:r>
      <w:r>
        <w:rPr/>
        <w:t>ᬉऔ</w:t>
      </w:r>
      <w:r>
        <w:rPr>
          <w:rtl w:val="true"/>
        </w:rPr>
        <w:t>܁</w:t>
      </w:r>
      <w:r>
        <w:rPr/>
        <w:t>ᄁ</w:t>
      </w:r>
      <w:r>
        <w:rPr>
          <w:rtl w:val="true"/>
        </w:rPr>
        <w:t>܁̊ँ</w:t>
      </w:r>
      <w:r>
        <w:rPr/>
        <w:t>घఉᬁᤤ</w:t>
      </w:r>
      <w:r>
        <w:rPr/>
        <w:t>⼌</w:t>
      </w:r>
      <w:r>
        <w:rPr/>
        <w:t>ਁ</w:t>
      </w:r>
      <w:r>
        <w:rPr/>
        <w:t>Ăąā́ā̅́ăāȁāāāāāāāā́ĂĂāЁȁăāȁȁĄāāāā̈āāāāˀ⢓###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